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MERCER HOLZ GmbH </w:t>
      </w:r>
    </w:p>
    <w:p>
      <w:pPr>
        <w:pStyle w:val="Heading1"/>
        <w:jc w:val="left"/>
        <w:rPr/>
      </w:pPr>
      <w:r>
        <w:rPr/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tja : MERCER Holz GmbH AS</w:t>
      </w:r>
      <w:r>
        <w:rPr>
          <w:lang w:val="et-EE"/>
        </w:rPr>
        <w:t xml:space="preserve"> registrikoodiga DE230331514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Goldbecker St 38, Zweigniederlassung, Ameburg 39596, Saksamaa, keda esindab hanketeeninduse ja terminalde juht Timo Suppi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ja  </w:t>
      </w:r>
      <w:r>
        <w:rPr>
          <w:b/>
          <w:bCs/>
          <w:lang w:val="et-EE"/>
        </w:rPr>
        <w:t>okas- ja kasepaberipuud tarnetingimusega FOB Rohuküla, Virtsu ja Heltermaa  sadamatest. Tarnetingimus FOB (Incoterms 2020) sisaldab lasti käitlemise teenust alljärgnevalt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aile vedu – metsamaterjali maanteevedu minimaalselt 5 metsaveo autorongiga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Lastimisteenust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Müüja tagab metsamaterjali etteveo ja laadimiskiiruse minimaalselt 200 tm/tunnis</w:t>
      </w:r>
    </w:p>
    <w:p>
      <w:pPr>
        <w:pStyle w:val="Normal"/>
        <w:spacing w:lineRule="exact" w:line="240"/>
        <w:rPr/>
      </w:pPr>
      <w:r>
        <w:rPr>
          <w:b/>
          <w:bCs/>
          <w:lang w:val="et-EE"/>
        </w:rPr>
        <w:t>Lasti käitlemise teenuse kokkulepitud hind on € 5/tm (lisandub käibemaks)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10427,70 tm summas € 52138,5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16690,92 tm summas € 83454,6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9495,91 tm summas € 47479,55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36614,53 tm summas € 183072,65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MERCER Holz GmbH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Timo Suppi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21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4:31:00Z</dcterms:modified>
  <cp:revision>3</cp:revision>
  <dc:subject/>
  <dc:title>OSTU-MÜÜGI LEPING</dc:title>
</cp:coreProperties>
</file>